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&gt; DO.DOC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 file offers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&gt; It is useful in and of itself.  It has three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PX-8 squeezed into less than 1k,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group, and therefore the size of the minimu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There is BAT.COM, a battery program, whi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of the PX-8's battery.  BAT.COM lets you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 computing you have left in the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There is a version of David Kozinn's PFK.CO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nd installs a set of assignments for the PX-8'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is allows you to overcome the tendency of WordSt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your function keys when you go back into CP/M.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it allows you to reassign your own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, knowing that in a blink you can get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There is a new program, TD.COM, which I wrot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capability of the PX-8. The Geneva with T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's largest, heaviest digital watch. Perhaps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's first digital grandfather clock? Never mind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will also write a FILE with the current time i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llow you to use your computer to date text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stopwatch, which can store times accur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D.ASM is available separately in this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is all resides in 1k, and costs you no mo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any of the program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&gt;  That is the second point of DO.COM.  It illustrate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"packing" programs in order to use disk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very efficiently when both are at a premium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are in the Epson PX-8.  It is slightly remark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COM actually puts four programs (counting DO itself) in 3/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byte.  As you can see by reading the description bel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leaves space for a future fifth program, bigger tha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, without exceeding 1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maintains the programs is included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ASM.  Making a DO file for your favorite set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amiliarity with DDT and some knowledg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ing, though not much.  You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COM and ASM.COM (or their public domain equivalents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ually come with CP/M, but not unfortunatel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non-disk PX-8.  Equivalents are easy to fi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or this required diddling with DO, you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ether you have the source code or no, (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.COM, for example) and make it a part of a compact DO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&gt;&gt; Using DO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DO  P = PF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= T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hoice: is B, you get a self-explanatory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bout the battery voltage.  Very useful; thanks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, who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hoice: is P, your function keys will be as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c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c: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c:confi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^QF ^N^N cr B cr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you to the top of the WordStar paragrap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. Function 6 again takes you to the top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and so on.  This assumes single spacing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t the en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QF ^N^N esc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bottom of the paragraph, otherwise lik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^KB sp ^KK bs ^KR N cr ^QK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Dick Ezzard's "Shades of WordStar" for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8 reads in a notes file (whose file name is "N")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a marked block. The notes file can contain the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you're writing, a list of references, o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elsewhere in the text. Writers will find so man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hat you simply won't believe it,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ly with the PX-8's ramdisk. The notes file, N, p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(see function 9) in a flas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^KW N cr ^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file was marked as a block ( &lt;B&gt;.N.&lt;K&gt; ) when it was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w vanish back onto your disk, accepting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while you had it onscreen. A simple ^KY (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) will send it away, and restore your fil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y changes you mad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^QR ^KB ^QC ^KK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0 marks your entire WordStar text as a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a block write to disk. It will stop and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to make. Why do this? It enables you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text as a single file, without WordStar's space-gob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 files. The size of the document you can edit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. I don't feel that I'm giving up much security 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of the disasters avoided by BAK files are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ttery-powered PX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se choices reflect the activiti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ities) of the author, and you may want othe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Fair enough.  Just get David Kozinn's PFK.AS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, edit, and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hoice: is T, you get the date and time onscreen. 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is from the PX-8's program menu, but the menu drive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anas, and I never use it.  TD gives you the inform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t.  The PX-8 encourages you to go and comput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top, and TD allows you to keep track of the worl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, if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point, if you feed TD (Time&amp;Date) a filename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O time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at the menu        (or  A&gt;do time1&lt;cr&gt;t   all in on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D will write a text file called time1 with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it, and display the t&amp;d onscreen as well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s that at the instant of -&gt; Choice: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ile (time1, t2, Chicago, enlightenm...) can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Star, and text can be added to the date, to give a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 In the same way, a series of tim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s (lap1, lap2,...) is a recording stopwat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any event.  The files can be read into a WordSt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(using ^KR), and text add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.  TD does NOT add to a preexisti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name on the command line (time1, t2, Chic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ghtenm...) already exists, TD will REPLACE it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a date to a file you already have, write a tim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name, then go into your existing file with WordSt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&gt;&gt; Making a DO group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ext outline of the DO process, a transcri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as this DO file was assembled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DO.ASM itself.  Reading back and forth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make the process clear.  Use DO.PRN, which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embler (eg, ASM) while it is assembling your 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 address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ke the .COM files you wish to DO, and determine thei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using DDT (or EDFIL, or PATCH, or DU).  Most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d with 00's which serve no function, and one way th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gains space is to set the actual code of one fi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's of another to completely fill disk space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pfk.com          &lt;&lt; Type: ddt &lt;program&gt;, followed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           &lt;&lt; ddt loads pfk.com into memory,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               &lt;&lt; next free address is 0200 hex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              &lt;&lt; that pfk.com stretches from 0100 to 01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      &lt;&lt; "d" is the ddt command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11 2A 01 0E 09 CD 05 00 2A 01 00 7D C6 6C 6F 22 .*......*..}.lo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0 1F 01 0E FF 21 2E 01 0C 79 FE 0A C8 C5 E5 CD 00 ....!...y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0 00 E1 C1 7E 85 3C 6F C3 17 01 1B D3 01 24 04 64 ...~.&lt;o......$.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0 69 72 20 05 74 79 70 65 20 07 63 3A 73 74 61 74 ir .type .c:st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0 20 06 63 3A 70 69 70 20 09 63 3A 63 6F 6E 66 69  .c:pip .c:conf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0 67 0D 08 11 46 0E 0E 0D 42 0D 06 06 11 46 0E 0E g...F...B....F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0 1B 08 0D 0B 42 20 0B 4B 08 0B 52 4E 0D 11 4B 7F ....B .K..RN..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70 06 0B 57 4E 0D 0B 59 0A 11 52 0B 42 11 43 0B 4B ..WN..Y..R.B.C.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0B 57 00 00 00 00 00 00 00 00 00 00 00 00 00 00 .W......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0 00 00 00 00 00 00 00 00 00 00 00 00 00 00 00 00 ........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0 00 00 00 00 00 00 00 00 00 00 00 00 00 00 00 00 ........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B0 00 00 00 00 00 00 00 00 00 00 00 00 00 00 00 00 ..........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| |&lt;- contents of memory as hexadecimal bytes -&gt;| |&lt;-memory 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                                          |  ASCII text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&gt; The first 0C0h bytes of program memory, loaded with PFK.COM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K.COM occupies addresses 0100 through 0181h (h=hex, d=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.  In contrast to what DDT said about the first fre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2 to 200 hex is filled with 00's, not the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ould contain anything (even another program, heh, he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FK.COM would perform equally well.  So: PFK.COM actually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2h bytes (130 decimal) = 0181h - 0100h + 1, which must b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.COM in order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ery occasional programs which actually use the 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ized space, and won't work unless you give i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bout as frequent as shrimps that whistle.  So now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if you see it, and in the meantime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w edit DO.ASM using the real sizes of your .COM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lter the equates at the top of the progra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s of your programs make a tight stack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4h or so, right after the "jmp start", which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O code, above al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P/M programs are constructed to run at 0100h, but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(except DO's jmp start) are there. How do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heir internal addresses are wrong and any jmp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nto the void? The DO.ASM code moves the program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o the standard position at the bottom of the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ient program area), then turns over control to it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you have just readjusted the equates (startp and endp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of DO.ASM so that your programs will be moved to 0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must alter the code which sorts program choi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a modular fashion, so that paragraph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, and the names changed, to accomodate ne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tart and end addresses of the entire program set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room for all your programs by changing the spac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###'s in the middle of D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ally, change the menu by adding your new choi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w assemble DO.ASM to get DO.COM.  After assembly DO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hell of code with gobbledy-gook in the spa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programs, but it should load (A&gt;do&lt;cr&gt; )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display the menu, then take you back to CP/M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menu choice which is no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w for the trickiest part, though if you can d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n 1. above, you can do this too.  You must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in DO.COM, arranging that the starting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at you wrote down in the equates.  The ends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, and if you don't need tightest packing, j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program doesn't step on the end of anothe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- end = more than the whole program.  Here'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d the distribution version of DO.COM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 COMMENT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asm do              &lt;&lt; ASM will work, too.  We are at poi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3 11/0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E                   &lt;&lt; First free address abov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H use factor        &lt;&lt; We used 1 hex percent of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ssemb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n = ^_              &lt;&lt; You will see "Warm Boot", TOON12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&lt; screen dump program, used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this dialog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oad do              &lt;&lt; This is CP/M's 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RESS 0100     &lt;&lt; LOAD gives program size, 3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ADDRESS 03F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READ    00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RITTEN 06     &lt;&lt; Now have DO.COM = 6x128d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o.com           &lt;&lt; Load the assembled shell using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             &lt;&lt; We're using 0100-0400h: still 256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0 0100  </w:t>
        <w:tab/>
        <w:t xml:space="preserve">       &lt;&lt; free under 1024d bytes = 1k = 4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fk.com              &lt;&lt; Load PFK.COM into DO.COM using "i", then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004                 &lt;&lt; This is the "offset" from 0100; addr = 0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0 0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at.com              &lt;&lt; 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088                 &lt;&lt; Note "r" address is the offset from 0100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P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0 0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td.com               &lt;&lt; Here we use another metho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00                  &lt;&lt; TD.COM loaded in minimum spac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               &lt;&lt; load abov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00 01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500,5E8,266          &lt;&lt; Then move down just TD.CO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                    &lt;&lt; zeros behind.  Now warm bo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 = ^_              &lt;&lt;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3 do.com        &lt;&lt; Immediately save 3x256d bytes = 3/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                &lt;&lt; preserve the locations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just constructed: 0400h-0100h=3 "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&gt;&gt; 8080 Assembly Language for DO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. Just write it out to its own disk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editor, and assemble.  Your .ASM file shoul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";" at the left hand margin.  Be awar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anything which is not to the RIGHT of a ";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ning the greasy coveralls of a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Force att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** DO.AS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"DO-file" of executable program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dividually brought to 0100h and ru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choice made from a menu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aves disk space and directory entr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omputers which are short on both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Epson Geneva PX-8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tains 3 useful utilities in 1k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inimum file size on the Gen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ke Yarus, 2231 16th Street, 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userve 73145,513</w:t>
        <w:tab/>
        <w:tab/>
        <w:t xml:space="preserve">      July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quates which show the address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 DO to get a .COM file wit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ddle to accept the desired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ad .COM files at these addresses w/ DD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VE to get final executable DO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</w:t>
        <w:tab/>
        <w:t>equ</w:t>
        <w:tab/>
        <w:t>0104h</w:t>
        <w:tab/>
        <w:t>;start addr, pf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equ</w:t>
        <w:tab/>
        <w:t>0187h</w:t>
        <w:tab/>
        <w:t>;end addr for mov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</w:t>
        <w:tab/>
        <w:t>equ</w:t>
        <w:tab/>
        <w:t>0188h</w:t>
        <w:tab/>
        <w:t>;start addr of b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</w:t>
        <w:tab/>
        <w:t>equ</w:t>
        <w:tab/>
        <w:t>0265h</w:t>
        <w:tab/>
        <w:t>;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</w:t>
        <w:tab/>
        <w:t>equ</w:t>
        <w:tab/>
        <w:t>0266h</w:t>
        <w:tab/>
        <w:t>;start of 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</w:t>
        <w:tab/>
        <w:t>equ</w:t>
        <w:tab/>
        <w:t>035Bh</w:t>
        <w:tab/>
        <w:t>;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nera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0005h</w:t>
        <w:tab/>
        <w:t>;bdo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str</w:t>
        <w:tab/>
        <w:t>equ</w:t>
        <w:tab/>
        <w:t>09h</w:t>
        <w:tab/>
        <w:t>;write string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nsl</w:t>
        <w:tab/>
        <w:t>equ</w:t>
        <w:tab/>
        <w:t>0Ah</w:t>
        <w:tab/>
        <w:t>;read console buff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trt</w:t>
        <w:tab/>
        <w:t>equ</w:t>
        <w:tab/>
        <w:t>0100h</w:t>
        <w:tab/>
        <w:t>;tp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equ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equ</w:t>
        <w:tab/>
        <w:t>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tpastrt</w:t>
        <w:tab/>
        <w:t>;0100h tp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tart</w:t>
        <w:tab/>
        <w:t>;go to DO, abov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 put programs here w/ DDT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24Fh</w:t>
        <w:tab/>
        <w:t>;Space for the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 space for programs above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 to menu -&gt; get choice of 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mvi</w:t>
        <w:tab/>
        <w:t>c,wrtstr;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menu</w:t>
        <w:tab/>
        <w:t>;load menu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bdos</w:t>
        <w:tab/>
        <w:t>;put up 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rdconsl</w:t>
        <w:tab/>
        <w:t>;get prg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buffsiz</w:t>
        <w:tab/>
        <w:t>;1 cha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bdos</w:t>
        <w:tab/>
        <w:tab/>
        <w:t xml:space="preserve">;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rtstr</w:t>
        <w:tab/>
        <w:t>;clear the ch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bd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hoice+1</w:t>
        <w:tab/>
        <w:t>;get letter choi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ucase</w:t>
        <w:tab/>
        <w:tab/>
        <w:t>;u/c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a list of the programs, w/ load addres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  <w:tab/>
        <w:t>cpi</w:t>
        <w:tab/>
        <w:t>'B'</w:t>
        <w:tab/>
        <w:t>;a 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pfk</w:t>
        <w:tab/>
        <w:t>;no, try nex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startb</w:t>
        <w:tab/>
        <w:t>;yes, load prg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endb+1</w:t>
        <w:tab/>
        <w:t>;last byt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tpastrt</w:t>
        <w:tab/>
        <w:t>;load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byte</w:t>
        <w:tab/>
        <w:t>;ready to mo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tpastrt</w:t>
        <w:tab/>
        <w:t>;give contro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 one of these paragraphs per program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</w:t>
        <w:tab/>
        <w:t>cpi</w:t>
        <w:tab/>
        <w:t>'P'</w:t>
        <w:tab/>
        <w:t>;a 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td</w:t>
        <w:tab/>
        <w:t>;no, try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h,startp </w:t>
        <w:tab/>
        <w:t>;yes, load prgm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endp+1</w:t>
        <w:tab/>
        <w:t>;last byt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tpastrt</w:t>
        <w:tab/>
        <w:t>;load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byte</w:t>
        <w:tab/>
        <w:t>;ready to mo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tpastrt</w:t>
        <w:tab/>
        <w:t>;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   one of these paragraphs per program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  <w:tab/>
        <w:t>cpi</w:t>
        <w:tab/>
        <w:t>'T'</w:t>
        <w:tab/>
        <w:t>;a 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no, LAST ONE, ou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startt</w:t>
        <w:tab/>
        <w:t>;yes, load prgm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endt+1</w:t>
        <w:tab/>
        <w:t>;last byt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tpastrt</w:t>
        <w:tab/>
        <w:t>;load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byte</w:t>
        <w:tab/>
        <w:t>;ready to mo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tpastrt</w:t>
        <w:tab/>
        <w:t>;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 end program lis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locate the bytes beginning at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bytes end + 1   a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to addr   at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yte</w:t>
        <w:tab/>
        <w:t>mov</w:t>
        <w:tab/>
        <w:t>a,m</w:t>
        <w:tab/>
        <w:t>;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b</w:t>
        <w:tab/>
        <w:t>;put byte to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b</w:t>
        <w:tab/>
        <w:t>;increment pu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increment g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  <w:tab/>
        <w:t>;hi nibble, g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</w:t>
        <w:tab/>
        <w:t>; = hi nibble,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movbyte</w:t>
        <w:tab/>
        <w:t>;no, move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l</w:t>
        <w:tab/>
        <w:t>;lo nibble, g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</w:t>
        <w:tab/>
        <w:t>; = lo nibble,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movbyte</w:t>
        <w:tab/>
        <w:t>;no, move an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done w/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take char in a, do crude upper case te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</w:t>
        <w:tab/>
        <w:t>cpi</w:t>
        <w:tab/>
        <w:t>60h</w:t>
        <w:tab/>
        <w:t>;if bigger, 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</w:t>
        <w:tab/>
        <w:tab/>
        <w:t>;already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20h</w:t>
        <w:tab/>
        <w:t>;mak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</w:t>
        <w:tab/>
        <w:t>db</w:t>
        <w:tab/>
        <w:t>1</w:t>
        <w:tab/>
        <w:t>;the prg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  <w:tab/>
        <w:t>ds</w:t>
        <w:tab/>
        <w:t>2</w:t>
        <w:tab/>
        <w:t>;act # char, the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>db</w:t>
        <w:tab/>
        <w:t>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db</w:t>
        <w:tab/>
        <w:t>tab,'B = BAT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**&gt;&gt;DO  P = PFK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tab,'T = TD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hoice: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;DO, did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iest digital watch. Perhaps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's first digital grandfather clock? Never mind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will also write a i</w:t>
        <w:tab/>
        <w:t>60h</w:t>
        <w:tab/>
        <w:t>;if bigger, 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</w:t>
        <w:tab/>
        <w:tab/>
        <w:t>;already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20h</w:t>
        <w:tab/>
        <w:t>;mak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</w:t>
        <w:tab/>
        <w:t>db</w:t>
        <w:tab/>
        <w:t>1</w:t>
        <w:tab/>
        <w:t>;the prg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  <w:tab/>
        <w:t>ds</w:t>
        <w:tab/>
        <w:t>2</w:t>
        <w:tab/>
        <w:t>;act # char, the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>db</w:t>
        <w:tab/>
        <w:t>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db</w:t>
        <w:tab/>
        <w:t>tab,'B = BAT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**&gt;&gt;DO  P = PFK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tab,'T = TD.COM',lf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hoice: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;DO, did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DO.ASM.  Making a DO file for your favorite set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amiliarity with DDT and some knowledge of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