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1. AN INTRODUCTION TO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bleshooting is usually to easy; vaned symptoms appear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failure.  This section decribes two procedures which ma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roubleshooting and subsequent repa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heck-ou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ive: To guide the user through a problem isolation proce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mptoms do not indicate a specific component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ult isolation level: Repair by ;unit replacement, repai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complished with a basic knowledge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nit repair flow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: To guide the user through a component level repai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component-level repair of an individual faulty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ult isolation level: Component level- Requires an advanc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mputer hardware engineering, and electr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roubleshoot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rst, isolate and replace the faulty unit according to the check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, each time a unit is replaced, to make sure the new 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faulty.  This procedure will prevent confusion with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by a poor connector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cond, isolate and replace the faulty component in the uni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unit flowchart or the troubleshoot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p 1                   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   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 Check-out   )   ---\   (  Unit repai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 procedure   )   ---/   (   flowchart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   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air by unit            repair a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acement               ponen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1) All checks indicated on the flowchart mus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any unit or component be replaced dis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check, the newly installed one might b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2) Whenever you are lost in the repair procedure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entry and restart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3) When no exit is found, during a diagnostic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e.g., the test procedure has resulted in rep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agnostic loop), proceed with the repair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troubl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st program provides tests for the ten functions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1.  It allows either one of the following two execution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is mode, the program automatically performs a six test cyc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sired, the cycle may be repeated up to 99 times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ycles may be selected after loading the program. 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le for an aging test after repair or a test on a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low reproduc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NU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ual mode allows the user to select any one test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able 1 and is an aid to component trouble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 1: Functions test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.    Tes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RAM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 BUZZE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 RS,SE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  LC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  MCM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    DIP-SW REA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    KEY BOAR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    ANALOG INPU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    BARCOD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   CLOCK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REPAIR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2, lists necessary repair tools which are available from EP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 2: REPAIR TOOLS                               Q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Test program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RS-232C interface mini-wrapping connector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      Serial interface mini-wrapping connector 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 Microcassette tape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 Cable assembly (P/N B778400201)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   DC regulator or dry-cell battery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   Low-resolution barcode reader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LOADING THE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WER switch ON and loa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above preparation, the following menu will appear on the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TEST PROGRAM MENU MODE Ver 1.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1 : AUTO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2 : MANUAL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SELECTING A TE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ponce to the menu, key in "1" or "2", respectively,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 or MANUAL te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AUTO mode is selected ("1" is keyed in),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CHECK COUNT ?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ppear.  Specify a number of test cycles to be ru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ding with a number from 1 to 99.  RAM, buzzer, RS-23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, serial interface, LCD unit, microcassette tap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P switche test make up one test cycle.  When the AUT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lected, this cycle is repeated according to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e response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NU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TEST PROGRAM SELECT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1.RAM CHECK           2.BUZZER CHECK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3.RS,SER CHECK        4.LCD CHECK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5.MCMT CHECK          6.DIP-SW READ CHECK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7.KEY BOARD CHECK     8.ANALOG INPUT CHECK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9.BARCODE CHECK      10.CLOCK CHECK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 test by keying in the number preceding the test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is completed, the display stops.  To repeat the test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apace bar, otherwise, press the RETURN key.  To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after the keyboard check has been selected, key in "Brea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any error message appears, refer to section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TEST RUN PROCEDURE AND DISPLA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procedure for running the individua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 information given b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MEMORY &amp; V-RAM CHECK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RAM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AM and V-RAM check tests are performed in succ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llowing messages are displayed when the tes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RAM CHECK END !!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VRAM CHECKING !!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VRAM CHECK END NOW !!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Buzze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buzzer sounds for approximately thre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buzzer further sounds at two different tones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BUZZER OK ?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just the sound level and do another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RS-232C and Serial Interfac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1: Insert the RS-232C interface and the seri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ectors, which are connected accor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ial interface       RS-232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shorted to 5         6 shorted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shorted to 3         2 shorted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 shorted to 5 shorted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e sockets are labeled on the PX-8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2: Key in "3" for the test menu (TEST PROGRAM SELEC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-232C and the Serial Interface Check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program runs the RS-232C interface test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ing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RS232C CHECKING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RS232C CHECK END NOW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ep 3: The program then runs the serial interface te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HIGH SPEED SERIALING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HIGH SPEED SERIAL END NOW !!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4: These messages indicate the end ot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LC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entire LCD panel display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LCD panel dispaly is reversed every other dot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and white conbination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The LCD panel display is reversed every four dots and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and white conbination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following character pattern appears, and the test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*****  CHRAGENE TEST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!"#$%&amp;'()*+,-./0123456789:;&lt;=&gt;?@ABC...XYZ..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MCMT (Microcassette Tape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following prompt appe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SPEAKER ON ? (Y/N)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peaker sound output is desired, depress "Y" (YES);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N" (NO), and the next prompt will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IS THIS TAPE INITIALIZE ? (Y/N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ine the tape and respond with "Y" to this promp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e data may be destroyed.  Otherwise, key in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Rewind/Fast Feed and Read/Write check test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following information message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CMT CHECK (REWIND, F.F &amp; READ/WRITE CHECK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third prompt appea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WRITE TAPE INFORMATION TO THIS TAPE ? (Y/N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test ends with the following information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WRITE DATA &amp; STOP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HEAD OFF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DIP SW Rea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information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87654321   | DIP switch SW4 elements 1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INITIAL=00101111   | Elem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0010111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ke sure that the DIP switcj setting agree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P Switc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haracter set specification | 1 2 3 4 5 6 7 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CII (USA)                 | 1 1 1 1 0 1 0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French                      | 0 1 1 1 0 1 0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German                      | 1 0 1 1 0 1 0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English                     | 0 0 1 1 0 1 0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anish                      | 0 1 0 1 0 1 0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wedish                     | 0 1 0 1 0 1 0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Norwegian                   | 0 1 1 0 0 1 0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Italian                     | 1 0 0 1 0 1 0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panish                     | 0 0 0 1 0 1 0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HASCI                       | 0 0 0 0 0 1 1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Japanese(Japanese language) | 1 0 0 0 0 1 0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Japanese(kana)              | 0 0 0 0 0 0 0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Japanese(touch 16)          | 1 0 0 0 0 0 0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) KEYBOAR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1: Select your keyboard type by responding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the specification of you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display prompt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THEN DSP DATA KEY-IN !!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ep 2: In responce to the above prompt, key in character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- ESC   13- 1     25- 7     37-       49- F     61- 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- PAUSE 14- TAB   26- Y     38-       50- C     62-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- HELP  15- 2     27- 8     39- BS    51- G     63-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- PF1   16- Q     28- U     40-       52- V     64-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- PF2   17- 3     29- 9     41-       53- H     65-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- F3    18- W     30- I     42- CTRL  54- B     66-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- PF4   19- 4     31- 0     43- A     55- J     67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- PF5   20- E     32- O     44- SHIFT 56- N     68- G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-  [    21- 5     33- -     45- S     57- K     69-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-  ]    22- R     34- P     46- Z     58- M     70-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- INS   23- 6     35- ^     47- D     59- L     71-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- DEL   24- T     36- @     48- X     60-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key data entry ends, the following promp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ONCE MORE KEY-BOARD CHECK ? (Y/N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3: If the keyboard check, part 2, test is desired, 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N" to this prompt.  Otherwise, key in "Y".  The above par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will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program enters the part 2 test and display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 KEY-BOARD CHECK Part 2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PUSH KEY-IN !!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4: Key in the same characters as randomly displayed,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bov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5: To terminate the test, key in "break"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the test leaving the following information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KEY-BOARD CKECK Part 2 END !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Analog Inpu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1: Connect a DC voltage regulator (output voltage ran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from 0v to +2.0v) and a dry-cell battery.  Use the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ssembly P/N B778400201 acccording to the instruc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2.5 -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program displays the connected voltage at an accuracy of 0.02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ep 2: When a DC voltage regulator is used, compare th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alue with the reading.  If a dry-cell battery is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sure and cmpare its vol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Barcod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following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INPUT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1: Read the barcde pattern using a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the pattern and read data agree, "OK" appears on the LCD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Clock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ollowing prompt appe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TIME SET ? (Y/N)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ep 1: If you would like to set the time, respond with "Y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mpt; otherwise, key in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When "Y" is keyed in above, the time setting guide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INPUT DATA  Year/ Month/ Day/ Hour: Minute: Sec/ Week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Week Data Code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Sun:00 Mon:01 Tue:02 Wed:03 Thu:04 Fri:05 Sat:0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2: Key in the date and ti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ar,month,day,week,day,hour,minute, and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set time should be updated every on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TEST PROGRA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program displays a message on the LCD panel when it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.  When any malfunction is found, a diagnostic cod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error messages are explained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Return codes from slave CPU6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EPSP ERROR !!  XX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lave CPU operation being performed when an error occu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d on the LCD panel as a one-byte "XX" return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able lists all the available return codes and summa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Code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   |  00  |  Normal processing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   |  01  |  Break 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|    Indicates that a break took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   |  02  |  Command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|    Indicates that a command has been inpu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|    not included in the defin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   |  03  |  Communication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|    Indicates that a command is received wh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|    was to be received/sent or vis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CD   |  11  |  Illegal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|    Indicates that a screen-over occured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|    attributable to an illegal siz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CD   |  12  |  An undefined graphic character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CD   |  13  |  An alphabetic character code was used. O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|    attempt was made to define any oth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|    for alphabet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T   |  41  |  Head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|    Indicates that the head failed to operat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T   |  42  |  The tape stopped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T   |  43  |  Write protect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|    An attempt was made to write a tape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|    write protect p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T   |  44  |  Data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|    Indicates that the data could not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|    to be either 1 or 0 because the data pul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|    wider or narrower that the standa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T   |  45  |  CR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T   |  46  |  Block mode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|    A block whose identifer is other tha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|   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S  |  61  |  A linkag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S  |  62  |  Communication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|    Overrun or fram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S  |  63  |  Timer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P  |  71  |  Beep already in prog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|    Indicates that a BEEP or MELODY was attemp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|    another BEEP or MELODY was already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Ram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 ERROR !! ADDRESS ****H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WRITE DATA  **H READ DATA  **H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RAM compare error - Written and read-back data did not a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ERROR !!  BEFORE ADDRESS  ****H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SAVE DATA  ** READ DATA   **H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RAM compare error - The RAM test was attempted o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rea (including OS, TPA, and RAM fil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 read/write test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VRAM ERROR ADDRESS  ****H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WRITE  **H READ  **H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-RAM compare error - Written and read-back data did not agre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RS-232C and Serial Interfac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RS232C CHECK TIME OUT !!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S-232C transmission/reception failure- DIR &gt; DS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TS &gt; CTS &gt; CD, TXD &gt; RX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RS232C ERROR TRNSMIT  ****H RECIVE  ****H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-232C transmitted/received data failed to a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ERROR CODE **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-232C error XX occured:  08-Par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-Overru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0-Framing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HIGH SPEED SERIAL I/O ERROR !!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TRANSMIT DATA  ****H RECIVE DATA  **** H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ransmitted/received via the serial interface failed to a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MICROCASSETT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MCMT INITIALIZE (READ ERROR) TIME UP !!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cassette tape initialization failure - possibly a ma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MCMT WIND &amp;F.F. TEST CHECK COUNT  ****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RESULT COUNT  ****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 count (photo-reflector output) error during rewind/fast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MCMT READ/WRITE CHECK HEAD ERROR  !!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/write head loading/unloading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MCMT READ/WRITE CHECK TAPE STOP ERROR  !!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 feed failure during read/write - the reel stops rot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MCMT READ/WRITE CHECK ERROR  !!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RDC ERROR !! CORE  **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/write error - possibly an abnormal tape feed speed or im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/write puls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MCMT READ/WRITE CHECK READ ERROR  !!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READ  **     WRITE E5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BLOCK COUNT  ****  TO  ****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error - written and read-back data failed to a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THIS TAPE CAN'T WRITE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CHANGE ANOTHER TAPE  !!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LET'S CHANGE THE MC-TAP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ONCE MORE KEY-IN !!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KEY-CODE ERROR  !!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entry code mismatch - a key code other than the specifi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s input.  Up to five key entry ret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Barcod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FOUND  *****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BARCODE ERROR CHECK ERRO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TRY ONCE MORE  !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code pattern read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NIT LEVEL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ouble-shooting a faulty unit, first find the entry rout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it from the entry table.  In such a case where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symptom is observed and symptoms vary during the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, make it a practice to enter troubleshoot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ymptom that occurr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using the flowch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he troubleshooting flowcharts do not necessarily includ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required for troubleshooting such as check modes,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the flowchart context and trouble symptoms should b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 troubleshooting flowchart instructions lead you into a lo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end of a procedure and the problem is not resolved,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chematic drawings or procedeed by troubleshooting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ollow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Replace the faulty unit with a good one and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ulty unit is really mal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If the problem is difficult to reproduce or occurs so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it is hard to examine the symptom, vary the supply vol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the follow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Disconnect the battery from the battery connector C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Prepare a variable (0-10)DC voltage regulator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output is turnr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) Connect the regulator to the CN2 connector in pla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) Adjust the regulator output voltage to +5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 Turn the regulator outpu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above setup is completed, vary the regulator output in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4.8V to 6.0V and examine the unit operation at each voltag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voltage margin test is successful, maintain the vol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with troubleshooting, using the check-out proced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ng flow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