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ENEVA BASIC/Z80 DRIV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9/4/84    George Damu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� softwar� packag� consist� o� � pai� o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� GENDRV.CO� an� GENDRV.BAS� tha� represen� � soft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etwee� PX-� Interpretiv� BASI� an� Z8� Machin� c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� man� programmer� fee� th� nee� t� perfor� certai� specif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 routine� i� machin� cod� whil� doin� mos� o� th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� i� Interpretiv� BASIC� i� i� usefu� fo� the� t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mpl� mean� o� interfacin� betwee� th� tw� languages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� provide� � programmer-friendl� metho� o� doin� jus�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majo� feature� o� th� softwar� ar� these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RV.CO� i� calle� fro� CP/� an� the� i� take� ove� t� lo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� Interprete� BASIC.CO� fro� th� defaul� dis� along with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� BASI� progra� GENDRV.BAS� Th� GENDRV.BA� progra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� th� use� t� specif� th� applicatio� progra� th� use� wa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run� I� i� thi� use� progra� tha� wil� interfac� t� th� Z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� previousl� assemble� i� GENDRV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� o� thi� date� thi� softwar� packag� i� onl� usefu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monstratio� kit� a� n� I/� routine� o� rea� substance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� bee� written� T� se� thi� packag� i� actio� th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rograms must be present on the same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DRV.COM, GENDRV.BAS, BASIC.COM, GUSER.BA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� th� GENDRV.BA� progra� request� th� titl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� program� typ� i� GUSER� an� GUSER.BA� wil� b� chaine� i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e� o� to� o� th� GENDRV.BA� program� Th� GUSER.BA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the� mak� fou� call� t� th� BSOUN� routin� i� GENDRV.C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� th� speaker� an� finis� wit� � cal� t� th� BADCVR� rou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rea� th� batter� voltage� � ba� grap� o� th� voltag� i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� not� tha� i� � departur� fro� th� norma� pract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usin� th� Interprete� t� loa� i� � BASI� progra� tha� us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� instructio� t� laboriousl� stor� Machin� cod� subrout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th� desire� memor� locations� thi� packag� revers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� � previousl� assemble� Machin� languag� drive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use� t� automaticall� loa� i� th� BASI� Interprete� an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othe� necessary software via one simple CP/M keyboar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� th� followin� discussio� t� mak� mor� sense� har� cop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les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DRV.MAC or GENDRV.PRN, GENDRV.BAS, and GUSER.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GENDRV.CO� progra� i� th� M8� Assembler/L8� Lin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� o� th� GENDRV.MA� sourc� file� Thi� progra� wa� desig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perfor� severa�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 T� relocat� itsel� i� uppe� memory� jus� unde� BDOS� th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izing the BASIC memory space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T� sav� th� star� addres� o� th� BASI� interfac� tabl� a� 6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 by the user's BASIC application program.</w:t>
        <w:t>�3� T� automaticall� loa� i� bot� th� BASI� Interprete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DRV.BA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� T� contai� whateve� drive� subroutine� � develope� migh� w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wr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GENDRV.BA� progra� i� th� necessar� compani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RV.COM, and ha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 T� equat� al� th� absolut� GENDRV.CO� routin� addres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� variables� Specificall� thes� absolut� addresse� ar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ed from the BASINT label address in GENDRV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T� loa� th� BASI� use� apps� progra� usin� th� CHAI� c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� passe� th� interfac� variable� t� thi� use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the GUSER.BAS program here to see how it al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equenc� o� event� tha� mus� tak� plac� i� develop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ftware using this package ar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� � cop� o� M8� (Microsof� Macroassembler)� L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kin� Loader� an� � cop� o� GENDRV.MA� an� GENDRV.BAS� M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� o� bot� GENDR� program� unde� differen� titl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� purposes� an� t� protec� agains� corrupti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�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DRV.MA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� i� GENDRV.MA� tha� fo� programmin� purpose� i� i� f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chang� th� addres� afte� th� .PHAS� directive� Thi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� th� star� addres� o� relocatio� an� ca� b� se� 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� desire� abov� 8000H� An� chang� here� however� wil� requ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� a� th� BTAI� labe� t� th� strin� "GENDRV/M:&amp;HDA00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� th� ne� to� o� BASI� memor�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BASIN� labe� i� GENDRV.MA� i� a� al� importan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i� contain� � 1� byt� spac� fo� futur� CAL� retur� paramet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ny� an� als� � tabl� o� drive� subroutin� addresses� A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subroutin� creation� wil� requir� � correspondin� labe� ent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i� table� Thi� entr� wil� the� b� referre� t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RV.BA� progra� t� creat� th� equivalen� BASI� variabl� 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complete the interface to GENDRV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ce� an� chang� t� GENDRV.CO� wil� necessita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� chang� o� additio� t� th� GENDRV.BA� progra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absolute location of the new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a� adde� benefit� on� ca� easil� chang� th� sourc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th� BASIC.CO� progra� i� loade� fro� b� changin� th� BD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� content� t� � fro� th� curren� 0� Thi� � wil� poi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� B� an� allo� th� Interpreter� normall� i� RO� capsul� h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b� loade� int� memor� muc� mor� quickl� tha� fro� a� exter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� th� desire� change� hav� bee� installe� i� � cop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RV.MAC, assemble i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80 =B:GENDRV/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create� th� file� GENDRV.RE� an� GENDRV.PRN� T� crea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� fil� us� L8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80 B:GENDRV,B:GENDRV/N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job is to adjust GENDRV.BAS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DRV.BA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mos� importan� thin� t� remembe� abou� thi� progr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it� purpos� i� t� provid� absolut� addres� variabl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� CAL� instructio� interfacin� t� GENDRV.COM� Thi� activ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ccomplishe� i� th� lowes� lin� numbe� are� o� th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� tha� line� � throug� � revolv� aroun� th� valu� o� BA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extracte� fro� th� 6C� locatio� use� b� GENDRV.MA� t� s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ASIN� tabl� address� Hence� an� subroutin� additio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RV.MA� wil� requir� th� ne� labe� addresse� generate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low line number section of GENDRV.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reaso� fo� keepin� thes� lin� number� a� lo� i� valu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� i� to allo� th� MERGEin� o� th� use� progra� 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 BASI� memor� space� Thi� wil� preven� th� los� o� th� comm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� neede� fo� CALL� if th� use� progra� i� ru� � sec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Think abou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MERG� implicatio� her� i� tha� th� use� progra� star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� numbe� greate� tha� th� highes� lo� lin� numb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RV.BA� program� Th� lin� number� a� 6000� an� abov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l� chose� t� b� ou� o� rang� o� th� averag� use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b� MERGEd� Immediatel� afte� th� CHAI� instructio� thes� l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6000� an� abov� ar� delete� anywa� t� preven� los� o� valu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�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PX-� BASI� Interprete� i� ver� powerfu� an� alre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� man� o� th� extende� I/� routine� neede� fo� effici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� programming� Fo� thes� case� n� advantag� i� gaine� 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ventin� thes� subroutine� i� Machin� cod� format� Howe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call� t� machin� cod� ar� i� order� pleas� refe� t� th� PX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� Referenc� Manua� fo� mor� detaile� informatio� o� th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Machin� Languag� Subroutines� Th� protoco� fo� th� C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� i� highl� dependen� o� th� number o� parameter� b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� an� there'� hardl� enoug� informatio� abou� thi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RV.MA�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