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.COM Multipl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 adapted for the PX8 by Ken Mad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a utility program which performs many differ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needed in daily computing,  put together in a singl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hich is easy to use.  Functions include  text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ize and free space reports,  file printing, fil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,  'dumping'  of  a file in binary format,  and alt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files. Even if only one of EDIT's functions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is still smaller  than  comparable  single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ample of a typical use is with dBase II.  EDIT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 to write  and modify command files,  check 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,  copy files  for backup,  list command  files 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 and  even  (assuming  enough knowledge)  exam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'broken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EDIT are for TYPEing Wordstar document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LISP programs created with a structure editor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card file (using the Find label command) or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files to cassette, and patching hardware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have also found the disassembled EDIT useful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CP/M BDOS calls and Z80, 8080 assembl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subroutines which can be trans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s.  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unique in that all of these functions are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ly 2K in length. Operation is fast and easy wit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mmands for editing,  and prompting where requir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PIP, STAT, XDIR, and ED for most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reasons for EDIT's small size and fast ope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thod of handling files. The entire file is rea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ne time,  and re-written only after the desired chan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For  safety EDIT never changes the original  file,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new modified copy.  However,  the tradeoff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ile must fit in the 'TPA' of your computer.  For most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 this  means that you can use EDIT on files up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K in size,  which is more than adequate for most 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won't  damage a file too large - it simply won't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ll work with any CP/M 2.2 or 3.0 computer.  I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CP/M Plus system with bank switching,  the amount 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space reported will be incorrect,  but all other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A specific amount of RAM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EDIT FOR THE PX8 and have made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.  The screen size is set to 6 lines of tex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 followed by the Command line.  During screen redr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constantly scanned for additional commands ( like Wordsta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important on the PX8 since redraw of even 8 lines t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Of the text editting commands, F and Z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and H has been omitted since it serve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n the PX8.  (k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ing files -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B:FILINK.COM              A: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s EDIT) (tells EDIT what) (tells EDIT what) (tells ED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file to copy ) (drive to put it) (  get going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      on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going to make a test file for us to practice on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EST.TXT &lt;Return&gt;   .  EDIT will inform you that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and ask for a command.  We want to insert text, 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for Insert.  (You don't have to hit Return!) Your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if you installed EDI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in whatever you want,  say part of the newspaper.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so that you fill up more than the screen can  displa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When you are ready to stop inserting, type  /  &lt;Return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 of a new line.  When we do this characte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a line EDIT knows that we want to  stop  inse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now ask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 done for now so type  Q   for Quit.  (Again,  no  Retur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will save the file we made onto the disk.  When CP/M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e  A&gt; prompt,  type   TYPE TEST.TXT&lt;Return&gt;    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the words we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ize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ry typing     EDIT &lt;Return&gt;   .  We should get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in this case just EDIT.COM and TEST.TXT) with their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report on how much room is left on the disk.  Keep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  we create more files,  and see how useful  it  i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   EDIT B:  &lt;Return&gt; and you will get a list of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x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on't have much need for this function, but it is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'hex dump' is a display of the digital codes that are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ype   EDIT TEST.TXT D &lt;Return&gt;   . You should se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 complete list of all the digital codes inside  TEST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on  the right is a list of the letter that goes 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if  any.  (If no letter goes with that code we just p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there.) It is easy to stop the display from scroll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examine something - just type a Control-S to 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.  Then when you are done,  type any key to star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(A  CP/M  Plus computer needs Control-Q to start  aga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is  function is mostly useful  to  programmers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lp to locate a bad byte in a 'broken' file. Tr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dump of other files and see whats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can  send files to the printer for you.  Get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go,  and type   EDIT TEST.TXT P &lt;Return&gt;  .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earlier is now sent to the printer.  When the prin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and you are back at the A&gt; prompt,  type EDIT - &lt;Return)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printer formfeed to the next page stop.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is can be easier than reaching your prin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ur test file,  type  EDIT TEST.TXT &lt;Return&gt;  . 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EST.TXT into memory and display the first 22 lin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we will try the commands for moving around.  All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just one letter - no Retur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and 'D' are the commands for moving the text on the scre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own  one line.  'H' is a  special kind of up that hops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'P' and 'N' will jump the screen to the previous or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creen.  Finally, 'B' or 'E' will move you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nd of the file. Try each one of these command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stood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 will insert some text.  Push 'B' (to the beginning) 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  up six lines) and 'I' (insert).  Your screen  will 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some recognizable line such as 'This is the inserted tex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return.  Now type   / &lt;Return&gt;  to stop the insert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see the line you inserted at the top of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'B'  (go to beginning) and you will see your  insert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ortant thing to note here is that the text  was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line that was at the top of the screen when you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  (insert).  The line at the top of the screen is the  '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, i.e., most things will happen at that 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use  'U'  to move the line you inserted to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it  'K' for kill.  This command deletes the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Hit 'B' (beginning) and you will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line is now g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extract a block of text from a file, use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mmands.  The Z command deletes everything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p to the line on the top of the screen. 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verything from the top line on the scre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ince block deletion is pretty drastic, Zap will first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your choice with a 'Y' or 'N'. When only the block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is left, enter Q to save the file.  The original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.BAK extension. You may rename the files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what is called a 'line editor'; this means that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 an entire line when you  make  chan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son why EDIT is s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word on inserting: If you ever have an entirely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  that  you would like to include in the  on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you can use the 'R' (read file) command. This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filename,  go get the file,  and insert the who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commands for you to use when you are don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is 'Q' for quit.  This saves your edited file,  and  r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 to filename.BAK, for backup. The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when you have decided not to save your work, 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n the disk to remain just as they originally  w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'J', for 'junk changes'. Just as with the Zap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ing  a  file  can lose important work,  so  before  w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with a Junk you are asked to confirm the choic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or a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to learn is the 'F' (find) command. This wor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differently  than  most other editors,  and  i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ahead in your test file for a word which is the firs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ne.  Then use 'B' to move away from it.  Hit 'F' an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sk you what label to find.  Give it the word you sa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EDIT will search the file for a line starti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position that line at the top of the screen.  If n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EDIT positions the fil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word must match the case of the original -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one is lower case, the word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earches for a match starting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ut not including the first letter of the scree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file or card filee by using a special charact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or card subject.  For example a recipe file c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ach recipe preceded by a '@' character; then F @ woul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cipes, or F @ Chicken would step ahea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recipe. (k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hicken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b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Las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up chopp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up tomato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oked noo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(k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Reference - EDIT.COM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ands (entered at the A&gt; and followed by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ab/>
        <w:t>- gives XDIR report for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:</w:t>
        <w:tab/>
        <w:tab/>
        <w:tab/>
        <w:t>- gives XDIR report for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.typ       - Edits file, creates file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:filename.typ</w:t>
        <w:tab/>
        <w:t>- Edits file on specific drive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.typ C</w:t>
        <w:tab/>
        <w:t>- allows changing a byte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.typ D</w:t>
        <w:tab/>
        <w:t>- dumps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.typ P     - Sends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pands tabs and provides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</w:t>
        <w:tab/>
        <w:tab/>
        <w:tab/>
        <w:t>- Sends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.typ B:</w:t>
        <w:tab/>
        <w:t>- Copies file from current disk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:filename.typ B:</w:t>
        <w:tab/>
        <w:t>- Copies file from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:filename.typ A:</w:t>
        <w:tab/>
        <w:t>- Copies file from B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commands (not followed by pressing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moves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moves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moves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moves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INSER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- / &lt;CR&gt; at start of new line to stop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AD in file and block insert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KILL lin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UNCATE file from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ZAP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FIND line (asks for label to search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JUNK changes, leave disk fil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 and save file. original is named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sks for label to search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JUNK changes, leave disk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