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 a-to-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vali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 6 : r a-to-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ing PX-8 Analog-to-digital Conversions on the PX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X-8 analog to digital conversion operations are performe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of the 7508 slave CPU.  Most, but not all, of these A/D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handled with just one BIOS call that makes all the Z80/75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 involved transparent to the user.  However, temper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ing with the A/D converter is not handled by this call and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extra programming, which will be discussed later.  The special A/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r used in the PX-8 is a uPD 7001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nemonic ADCVRT is used for this BIOS call, and it provides a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point for reading certain specific bytes of input data, such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analog voltage input, the bar code reader input voltag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battery voltage, the DIP switch settings, and the power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.  Note that the last two items do not involve the A/D converte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/D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/D converter (uPD 7001C) specific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level:         0 to 2.0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:          6 bits/32 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nels:            Four channels, two of which are availabl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user.  Two other channels are used internal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ct battery voltage and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ion time:     140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. input voltage:  0 - 4.5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CVRT cal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CVRT subroutine call is set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Point:   WBOOT + 6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y Paramet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er C = 0     ; selects A/D channel 1 (input from A/D input jac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er C = 1     ; selects A/D channel 2 (input from bar code 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n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C = 2     ; selects DIP SW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C = 3     ; selects battery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C = 4     ; selects power switch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ny other value is set in Register C, the routine return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return from the ADCVRT call, register A will contain the data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on entry as illustr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 -   7   6   5   4   3   2   1   0     ;Register A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-  MSB                 LSB            ;A/D channels 1 &amp;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-   8   7   6   5   4   3   2   1     ;DIP SW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-  MSB                 LSB            ;Battery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-                         TRIG PWSW   ;Power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 A/D channel 1 or 2 request, bits 2 to 7 will all be 1 if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tage is greater than 2.0 V.  If the input voltage is negative, bits 2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7 will all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DIP SW1 status request, each bit returned denotes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n/off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battery voltage request, bits 2 to 7 will all be 1 if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tage is greater than 5.7 V.  The greater than 2.0 V battery volt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ensated for by a special divider circuit that prevents the A/D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seeing more than the 2.0 volts at its input.  The ADCVRT routin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value in the A register that can be related to the actual vol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attery by a linear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ower switch status request, bit 0 = 1 indicates that the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is On, while bit 0 = 0 indicates that it is Off.  Bit 1 =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s that the TRIG status of the analog connector is On, while bit 1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ndicates that i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actical use of the ADCVRT call is presented by the source lis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BATTERY.ASM written by Bob Diaz, and available on the EP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B.S.  Running this program on the PX-8 produces a graphic displ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battery voltage of your unit.  As you will notice, the simplest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rogram is the actual ADCVRT call, while the rest o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s with binary to ASCII conversions and screen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08 CPU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ases where no BIOS Call is provided, the programmer should kee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d that communication with the 7508 CPU must take place across a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that requires handshaking protocol.  The discussion below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all A/D converter operations are controlled by the 7508 slave CP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Z80 never writes or reads directly to or from the A/D convert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80 program merely sends commands to and reads data from a regist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08 I/F.  When a one byte command is stored in this register, it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lly passed to the 7508 CPU, which in turn recognizes and execu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command.  The result of the 7508 command execution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lly passed back to the same I/F register for subsequent readback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 register of the Z80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described above, the ADCVRT call does all this for you for the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 it was designed to handle.  There is one A/D feature that this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handle, however.  This is the temperature sensing feat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of temperature sensing will further illustrate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with the 7508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/O address 06H points to the SIOR (Serial I/O Register) in the 7508 I/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a one byte command to the 7508 chip is sent.  For sensing temper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is 1CH; for battery voltage reading it is 0CH.  This parall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is then serially transferred to the 7508 as soon as the RES RDYSIO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it 1 of CMDR address 01H) is set to a 1.  Setting this bit to a 1 r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DYSIO bit (bit 3 of STR address 05H) and signals the 7508 to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OR serially.  While this command is being executed by the 7508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DYSIO bit (Serial I/O Ready) stays low indicating that the 7508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executing.  When the execution is finally complete, the res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d serially by the 7508 back to the SIOR.  A Z80 input command can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 result and process it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 temperature reading perform the following routine in Z80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   A,1CH          ;1CH is the temperature sen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 (06H),A        ;Output 1CH to the S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   A,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 (01H),A        ;Set RES RDYSIO bit to 1 to reset RDY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at this point the command is being sent to 75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D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 A,(05H)        ;Read RDYSIO bit.  Low=7508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 3,A            ;te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P   Z,RDY          ;if busy, loop until 7508 op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en here, SIOR contains result of request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  A,(06H)        ;Read the raw temperatur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byte that is now in register A must be converted into a meaning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with a nonlinear translation formula.  This formula is too com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tail at this time.  However, a very rough linear approximation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ed from the PX-8 technical manual, could be constru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valu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reg = 60H then temperature = 50 degrees Centigra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reg = 80H then temperature = 40 degrees Centi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reg = A0H then temperature = 32 degrees Centigra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reg = C0H then temperature = 25 degrees Centigra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reg = E0H then temperature = 18 degrees Centi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 6 : #~�8�p`�#���!�z��|`��kɘ��Z��ʏ�����v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7#ֈ8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