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y 7, 19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ersion of ROFF, based on the formatter  in  Kernig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uger's book SOFTWARE TOOLS, is written in BDS C, and empl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rected  i/o functions that go along with that package.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of the directed I/O anyway - it doesn't use  redirected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I wanted to be able to format more than one file at a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gnore any "odd" comments to myself in ROFF1.C and  ROFF2.C;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ried to find them all but there may be a few extra silly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ore details on the directed I/O (NDIO in our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NDIO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roff filename1 filename2 filename3 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ould send the formatted version of these thre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console and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roff filename1 +}]&gt;filenam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ould format filename1 and send it to the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ole, robot-typewriter, and back to filename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 on using the directed I/O, see NDIO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 ROFF,  you  can  make nice printouts of a file, wi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 or as much help from the program as you want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There  are  default  values  for  all parameters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put any commands in at all, your file will come out with fi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justified  lines.   The  default line-length is  80  charac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 page-length  is  66 lines per page. "Filled lines"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s many input words as possible are packed onto a line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 printed;   "non-filled"   lines  go  through  the  formatter  w/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rangement.  "Right-justified"  simply  means that spaces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words to make all the right margins line up nic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set  a  parameter, use the appropriate commands below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 have the form of a period followed by two letters.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should  have nothing on it but the command and its arguments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); any text would be lo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command argument can be either ABSOLUTE or RELATIVE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</w:t>
        <w:tab/>
        <w:t>5</w:t>
        <w:tab/>
        <w:t>sets the indent value to 5 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</w:t>
        <w:tab/>
        <w:t>+5</w:t>
        <w:tab/>
        <w:t>sets the indent value to the CURRENT value plu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ls </w:t>
        <w:tab/>
        <w:t>-1</w:t>
        <w:tab/>
        <w:t xml:space="preserve">sets the line spacing value to the current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nus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 all commands have a minimum and maximum valu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ed out any odd command settings (like setting the line spac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o, for example. It won't let you do that, but it could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ALLY have a burning desire to do 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 commands  cause  a  "break", which is noted in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Before  such  a  command goes into effect, the curren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 is  put  out,  whether  it is completely filled or not.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 happens  at  the  end  of  a  paragraph,  for  example.) 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 with  spaces  or  a  tab  will  cause  a break,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ed  by that many spaces (or tabs) regardless of the ind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that  time  (this  is  a "temporary indent", which can also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).  An all blank line also causes a break.  If you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 to  have  some  lines that are indented strangely,  and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vious WHY,  look  at which commands  are causing a break,  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.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n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-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ext for the machine to play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first glance it seems obvious that the line "this is a line of 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 be indented zero spaces,  but it won't - it will be indented 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nt  command  does  NOT cause a break   (although the .ti  do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will not cause the line to  be put out before  setting the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to 8.  Then,  when the  blank line is encountered,  it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eak - and "this is a line of text" will be indented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 Table of Commands 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  <w:tab/>
        <w:t xml:space="preserve">      Break?</w:t>
        <w:tab/>
        <w:t>Default</w:t>
        <w:tab/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------    -------    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bp n</w:t>
        <w:tab/>
        <w:tab/>
        <w:t>yes</w:t>
        <w:tab/>
        <w:t>n =  +1</w:t>
        <w:tab/>
        <w:tab/>
        <w:t>begin page numbered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  <w:tab/>
        <w:tab/>
        <w:t>yes</w:t>
        <w:tab/>
        <w:tab/>
        <w:tab/>
        <w:t>cause a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e n</w:t>
        <w:tab/>
        <w:tab/>
        <w:t>yes</w:t>
        <w:tab/>
        <w:t>n = 1</w:t>
        <w:tab/>
        <w:tab/>
        <w:t>center next n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  <w:tab/>
        <w:tab/>
        <w:t>yes</w:t>
        <w:tab/>
        <w:tab/>
        <w:tab/>
        <w:t>start filling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o string</w:t>
        <w:tab/>
        <w:t>no</w:t>
        <w:tab/>
        <w:t>empty</w:t>
        <w:tab/>
        <w:tab/>
        <w:t>sets footer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e string</w:t>
        <w:tab/>
        <w:t>no</w:t>
        <w:tab/>
        <w:t>empty</w:t>
        <w:tab/>
        <w:tab/>
        <w:t>sets header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 n</w:t>
        <w:tab/>
        <w:tab/>
        <w:t>no</w:t>
        <w:tab/>
        <w:t>n = 0</w:t>
        <w:tab/>
        <w:tab/>
        <w:t>sets indent value t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s n</w:t>
        <w:tab/>
        <w:tab/>
        <w:t>no</w:t>
        <w:tab/>
        <w:t>n = 1</w:t>
        <w:tab/>
        <w:tab/>
        <w:t>sets line spacing t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m1</w:t>
        <w:tab/>
        <w:tab/>
        <w:t>no</w:t>
        <w:tab/>
        <w:t>n = 2</w:t>
        <w:tab/>
        <w:tab/>
        <w:t>sets topmost margin t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m2</w:t>
        <w:tab/>
        <w:tab/>
        <w:t>no</w:t>
        <w:tab/>
        <w:t>n = 2</w:t>
        <w:tab/>
        <w:tab/>
        <w:t>sets 2nd top margin to n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m3</w:t>
        <w:tab/>
        <w:tab/>
        <w:t xml:space="preserve">no </w:t>
        <w:tab/>
        <w:t>n = 2</w:t>
        <w:tab/>
        <w:tab/>
        <w:t>1st bottom margin to n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m4</w:t>
        <w:tab/>
        <w:tab/>
        <w:t>no</w:t>
        <w:tab/>
        <w:t>n = 2</w:t>
        <w:tab/>
        <w:tab/>
        <w:t>bottom-most margin to n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  <w:tab/>
        <w:tab/>
        <w:t>yes</w:t>
        <w:tab/>
        <w:tab/>
        <w:tab/>
        <w:t>stop filling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l n</w:t>
        <w:tab/>
        <w:tab/>
        <w:t xml:space="preserve">no </w:t>
        <w:tab/>
        <w:t>n = 66</w:t>
        <w:tab/>
        <w:tab/>
        <w:t>sets page length t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rm n</w:t>
        <w:tab/>
        <w:tab/>
        <w:t>no</w:t>
        <w:tab/>
        <w:t>n = 80</w:t>
        <w:tab/>
        <w:tab/>
        <w:t>sets right margin t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p n</w:t>
        <w:tab/>
        <w:tab/>
        <w:t>yes</w:t>
        <w:tab/>
        <w:t>n = 1</w:t>
        <w:tab/>
        <w:tab/>
        <w:t>space down n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n</w:t>
        <w:tab/>
        <w:tab/>
        <w:t>yes</w:t>
        <w:tab/>
        <w:t>n = 0</w:t>
        <w:tab/>
        <w:tab/>
        <w:t>sets temporary indent of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ul n</w:t>
        <w:tab/>
        <w:tab/>
        <w:t>no</w:t>
        <w:tab/>
        <w:t>n = 1</w:t>
        <w:tab/>
        <w:tab/>
        <w:t>underline next n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at the page parameters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  <w:tab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|</w:t>
        <w:tab/>
        <w:t>top margin - (includes header)</w:t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|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|</w:t>
        <w:tab/>
        <w:tab/>
        <w:t>top margin 2</w:t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|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  <w:tab/>
        <w:t>|</w:t>
        <w:tab/>
        <w:t>:</w:t>
        <w:tab/>
        <w:tab/>
        <w:tab/>
        <w:tab/>
        <w:t>: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  <w:tab/>
        <w:t>|</w:t>
        <w:tab/>
        <w:t>:&lt;-indent</w:t>
        <w:tab/>
        <w:tab/>
        <w:tab/>
        <w:t>: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G</w:t>
        <w:tab/>
        <w:t>|</w:t>
        <w:tab/>
        <w:t>:</w:t>
        <w:tab/>
        <w:tab/>
        <w:tab/>
        <w:tab/>
        <w:t>: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  <w:tab/>
        <w:t>|</w:t>
        <w:tab/>
        <w:t>:lots and lots of silly text and: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L</w:t>
        <w:tab/>
        <w:t>|</w:t>
        <w:tab/>
        <w:t>:other garbage. Get the picture?: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  <w:tab/>
        <w:t>|</w:t>
        <w:tab/>
        <w:t xml:space="preserve">   :This is a temp.  indentation: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  <w:tab/>
        <w:t>|</w:t>
        <w:tab/>
        <w:t>:</w:t>
        <w:tab/>
        <w:tab/>
        <w:tab/>
        <w:tab/>
        <w:t>: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G</w:t>
        <w:tab/>
        <w:t>|</w:t>
        <w:tab/>
        <w:t>:</w:t>
        <w:tab/>
        <w:tab/>
        <w:t>right margin -&gt; :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T</w:t>
        <w:tab/>
        <w:t>|</w:t>
        <w:tab/>
        <w:t>:</w:t>
        <w:tab/>
        <w:tab/>
        <w:tab/>
        <w:tab/>
        <w:t>: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H</w:t>
        <w:tab/>
        <w:t>|</w:t>
        <w:tab/>
        <w:t>:</w:t>
        <w:tab/>
        <w:tab/>
        <w:tab/>
        <w:tab/>
        <w:t>: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|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|</w:t>
        <w:tab/>
        <w:tab/>
        <w:t>margin 3</w:t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|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|</w:t>
        <w:tab/>
        <w:t>margin 4 - (includes footer)</w:t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default for any parameter, simply alter ROFF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e ROFF1.c and ROFF2.c, and re-clink them with NDIO.CRL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can use DIO.CRL, but it doesn't have all the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DIO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Extra Comments on Some of 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want to center lots of lines, bu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count them, do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  <w:tab/>
        <w:t>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wo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nderline a few words on a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enc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PRODU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words in this sentence are underl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               ----   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bviously you don't have to turn the fill on and off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ready o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paragrah may be caused by using the temporary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i +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by simply beginning the paragraph with a tab, as you woul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ere just 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and Foo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age number can be incorporated into any head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er by putting a "#" in the title where you wan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e</w:t>
        <w:tab/>
        <w:t>This is a witty header title for page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this is printed at the top of a page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number will be substituted for the "#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end the output to a file, and don't want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in there ( that's what I did for this ) set margins 1-4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nd the output to a file, and don't want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in there ( that's what I 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