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                             25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is  a  general  purpose menu processor for CP/M. It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systems written in various languages together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coherent  menu-driven structure. Menu is invoked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menu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menufile&gt; is expected to be a file whose file name e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sion  '.MNU'.  The  '.MNU' extension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The &lt;menufile&gt; must consist of lines  describ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 displayed,  a  set  of  single-character respons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a command  line  for  each  response.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 is  executed  by  Menu  when  the  user 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bl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file consists of two main sections. First, the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played.  Second, the allowed responses to the menu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s for thes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s in the menu file  are  simply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 first line will usually be a seri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screen. The next lines  are  an  image 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mage lines are followed by a single period ('.'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. This line is not displayed; it is only used to 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mage.  The cursor is left on the scre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creen line; that is, at the character  positio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 the  last  character  in  the  line  before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a singl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ction is a series of  lines  describing  the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and  the CP/M command lines to be executed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. Each  line  consists  of  three  fields.  Thes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character, a return character and a CP/M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ponse  character is a single character represen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wable responses. This is the character to be ty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to  select  that  particular  response.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haracters are treated as  if  they  were  all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A  blank  can  be  used  to  represent a response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character is followed by a return character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'&lt;'  if  the  system  is  to  return  to  this 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executing the CP/M command line.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not  automatically  return  to  this  menu,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allowable response character is a '&gt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                             25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line, that portion following the '&gt;'  or  '&lt;'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/M  command  line  to  be invoked if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egan this  line  is  the  actual  character 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  blanks  may  be  used  freely  after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as well as the '&lt;' and '&gt;'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&lt; End of Period Process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1 &gt;           End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2 &gt;           End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3 &gt;          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4 &gt;         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5 &gt;         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Selectio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&lt; EN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&lt; END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&lt; END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&lt; END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&gt; M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&lt;&lt; End of Period Processing &gt;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our Selection ?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on the screen. The cursor  would  appear  jus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?' in "Your Selection ?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may  then  choose  one of the selections.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in this example are the characters '1', '2',  '3',  '4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'5'.  Menu  will  not accept anything other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r a ^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1', '2', '3' or  '4'  is  typed,  the  programs  'ENDDAY.C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WEEK.COM',  'ENDMONTH.COM'  and  'ENDYEAR.COM'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                                25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executed. For each  of  these,  this  menu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fter  the  selected  program is finished. If option '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,  the  program  'MASTMENU.COM'  is  called, 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can,  of course, invoke other menus for a heirarch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enu uses CP/M's submit facility, the system drive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write  protected. Using the submit facility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detects  a  character  at  the  console  while  prepa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a submitted command line, the entire submitted 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orted. There seems to be  no  way  to  stop  this, 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 CP/M.  To avoid this hole as much as possible,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P/M command lines  directly,  and  will  use  the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 only  to return to a menu afterwards. Menu may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within  a  submit  file  without  disturbing  the 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d  process. However, the standard CP/M program Sub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t impossible to return to any previous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cursor must be placed after the "?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Make your selection ?" when you save the .mnu file you cr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will cause MENU12K.COM to respond "In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r to report bugs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p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(Micronet) #70235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