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Instructions for the program Appointment Calendar (CALENDAR.BA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d any questions, comments, or enhancements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Jim Hunter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2057 Holly Oak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hreveport, LA 7111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ointment Calendar is a program written in BASIC for the Epson PX-8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un the program, load BASIC, then type RUN"d:CALENDAR.BAS", where d: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 with the calendar program on it.  The program's data file will be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default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ppointment Calendar program allows you to enter appointments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s of up to 40 characters with relevant dates.  The program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ts the appointments by date, and will allow recall of data accord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e.  The program is completely menu-driven, and menu items are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pressing the key enclosed by the &lt;&gt;, e.g. to select &lt;1&gt; Inquiry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 menu, press the '1' key.  It is not necessary to press &lt;RETURN&gt;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ng menu items.  All of the appointments are stored in a BASIC random-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file called APPTS.DAT.  The file is purged of dates older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date each time the program is run unless the perpetual remi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 is used (see the section on entering dat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&gt; MAIN MENU OPTIONS &lt;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quir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lection of this option displays a sub-menu with the opt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ing only today's appointments, only tomorrow's appointments o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ture appointments (all appointments in the file).  Each of thes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s you to decide whether or not you want to print the list to a pr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y press 'Y' in response to the question to print to a printer or 'N'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the list on the PX-8's screen.  After the appointments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, press any key to return to the Inquiry menu or scroll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with &lt;SHIFT&gt;-up arrow and &lt;SHIFT&gt;-down arrow.  The Main Menu opt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quiry menu returns you to the opening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er Dat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lection of this option causes the program to ask for the dat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ointment to be entered.  The date can be entered in the following forma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MMDDYY, MMDD, MM/DD/YY, MM/DD.  If the year is omitted, the default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year.  After the date has been entered, you are asked to en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for that date (an unlimited number of messages can be entered, su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vailable disk space).  The message may be up to 40 characters long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inder can be made perpetual (so that it will not be deleted when its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passed) by making the first character of the message an asterisk ('*')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, old appointments are deleted when the program is run. 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ing the message, the computer asks for another date.  Press &lt;RETURN&gt;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elf if you do not have any more appointments to 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 Appoint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this options is selected, the program requests the dat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ointment to be deleted.  The same formats used for entry of data are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.  After the date has been entered, the program displays al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ointments with that date next to numbers, and you are asked for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appointment to delete.  Type in the number and press &lt;RETURN&gt;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then displays the appointment with that number and asks if thi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ointment you want deleted.  Answer with 'Y' to delete the appointment or 'N'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ish to keep that appoint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rogram should only be exited using this option to prevent lo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.  The STOP key is disables at the beginning of the program to pr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idental interruption of the program.  When the quit option is selec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returns control to CP/M.  If you want to remain in BASIC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ing the program, remove the 'SYSTEN' statement in line 28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im Hunter,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>Shreveport, LA</w:t>
      </w:r>
    </w:p>
    <w:p>
      <w:pPr>
        <w:pStyle w:val="PreformattedText"/>
        <w:bidi w:val="0"/>
        <w:spacing w:before="0" w:after="0"/>
        <w:jc w:val="left"/>
        <w:rPr/>
      </w:pPr>
      <w:r>
        <w:rPr/>
        <w:t>2/26/8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