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S232 CABLING            La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an 05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rief discussion of experiences in connec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ith RS232 (serial interface) cables.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s directed to being able to generally hook up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rinter to different personal computers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 should apply generally, the specific computer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CPM machine (Osborne1) and an IBM-compatible (Eagle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). The output devices used are a Centronics 704 printer, a N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10 Spinwriter, a Hayes Smartmodem, a Strobe paper plot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uston Instruments paper plotter. In addition, h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directly to each other will be added later (I ho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"wiring configuration" issues discus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uter devices have options set by program logic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, or switches that must be matched across connect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rrect operation. Consult your users guid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reference material for other specific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, computer devices connected together act like noth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til every specification is correct. Another comm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hen parity or bit speed specifications don'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garbage characters to appear as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Copywrite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is copyrighted by Glob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llas, Texas. Permission for non-commercial us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uter bulletin board uploading/downloading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use or inclusion must have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lobal Data Processing for written permission: (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-87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Copywrite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Cautions: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r suitability of use or responsibility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mplied by the author(s) or publishers or repository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e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Cautions: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cabling or incorrect connections can cause permanent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quipment, requiring expensive repairs or replace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ypically is not covered by equipment warranties.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 dead printer, ruined by a mis-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Cautions: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specifically-designed test equipment tha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ights and voltage level displays, ordinary volt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lights can cause permanent damage to compu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urrent drain can be too heavy by some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 that use your computer equipment signals to illumin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am figuring out a new cable problem, I borr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break-out box which does not drive signal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uter device voltages/current (it detects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atteries to light the signal l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Cautions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scussion covers a critical conceptu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S232 configuration type (defined by the equipment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 wire functions (what do all those wires do?) is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later, I hope. Also note that the data-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used is largely independent of specific RS232 c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. That is, whether 7 or 8 bit characters ar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/ODD/NO parity characteristics are used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-related decision than the specific cable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here presents only specific cable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with diagrams. A final note is that Figure 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normal and very simplistic modem hook-up. Many modems an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rograms will not work with a "bare minimum" conn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WIRING: CONFIGU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quipment vendor decides to provide an RS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rt), a decision has to be made on whi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to be used. The equipment can be defined as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terminal equipment, thus acting as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(DCE). Or the equipment can be manufactu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CEIVING FROM controlling communications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ing Data Terminal Equipment (DTE). Several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or pins) in the plug can be revers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anufacturer-defined configu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ype is important because connecting DCE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sborne 1) to DTE (all serial printers and plotters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countered) is usually easy, with a simple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ooking up DTE (IBM-compatibles) to DTE (serial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 requires specially-made cables (typically reversing 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irs of cables). Overall, the difficulty is that hooking D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o DCE equipment, or DTE equipment to DT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versing 1 or more pairs of cables, o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modem" cable (see Dennis Recla's write-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oint of confusion in discussing a particula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directional words such as "TRANSMITTED DATA PI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EIVED DATA PIN", etc. While pin 2 is usually iden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MITTED DATA", it only is such on DTE equipment. On D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, "TRANSMITTED DATA" (that is, transmit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st" (DCE) to the terminal/printer (DTE) is pin 3. Yet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document their configuration without a dire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or a configuration typ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arises from the failure to clear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as DTE or DCE. That is, the description o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signals such as "TRANSMIT DATA PIN"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"TO THIS DEVICE" or "FROM THIS DEVICE"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ferences (Centronics, NEC Spinwriter, Strobe 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ruments technical manuals) all include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ional signals are relative to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ically identify what relative configur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n equipment that you want to hook up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the same type, you must have a "non-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. Unless the vendor has some customized pin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striction, standard RS232 cabling should be 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oking up DTE equipment to DCE equipment.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such as limit on cable length, sinc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s easily pick up electrical noise from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rom its own closely adjacent wiring. Also see Figure 6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Instruments plotter) for a non-standard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cision that has to be made by the vendor i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unctions will be implemented in the interf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(and cheapest) interfaces use only 3 active wir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good functionality" interface may use 10 active w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connections being made are between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/modem devices. The functions performed across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interface commonly are on individual wir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ignal ground (i.e., a zero reference vol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 transmi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 receiv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three are almost always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frame ground ("grounded" prote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ata set ready ("transmit device" pow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ata terminal ready ("receive device" powe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eady to send (now have data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lear to send (am ready to receiv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-up will not go into the functional description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bove brie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s diagram the cabling ("pin-outs")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specific computer devic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      Osborne 1 connected to Centronics 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borne 1 (DCE)                  Centronics 704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erms relative to 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----frame ground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lt;----------transmit data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---------receive  data--------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lt;----------request to send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----------clear   to send------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1 PWR  6-----------data set ready-------&gt;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signal ground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-received line signal detected--8   (aka Carrier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&lt;----------data terminal ready---20  PT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      Osborne 1 cabled to NEC 3510 Spinwriter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as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borne 1 (DCE)                  NEC 3510 Spinwriter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erms relative to 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----frame ground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lt;----------transmit data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---------receive  data--------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lt;----------request to send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----------clear   to send------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1 PWR  6-----------data set ready-------&gt;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signal ground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-received line signal detected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&lt;----------data terminal ready---20  PT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     Eagle Spirit connected to Centronics 704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ull function Null modem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 Spirit (DTE)              Centronics 704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-&gt;     (terms relative to Centronics 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----frame ground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-\/-------transmit data---------2 (2 &amp; 3 reversed in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/\-------receive  data-------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--\/-------request to send-------4 (4 &amp; 5 reversed in c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-/\-------clear   to send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--\/-------data set ready--------6 (6 &amp; 20 reversed in 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signal ground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-received line signal detected-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 PWR 20--/\-------data terminal ready---20  PT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reversed" means that pin 2 on the Eagle-side conn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s been re-wired to be pin 3 on the printer-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or (and the same for pin 4 and 5, pin 6 and 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     Osborne 1 cabled to Strobe Plotter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as Figur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borne 1 (DCE)                  Strobe PC100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s relative to Strobe PC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----frame ground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lt;----------transmit data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---------receive  data--------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lt;----------request to send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----------clear   to send------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1 PWR  6-----------data set ready-------&gt;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signal ground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--received line signal detected-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&lt;----------data terminal ready---20  PLT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      Osborne 1 (DCE) cabled to Smart-modem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mplest possible null modem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borne 1 (DCE)                  Smart-modem (D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s relative to Osborn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lt;----------receive  data---\/----2 (2 &amp; 3 rever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---------transmit data---/\---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signal ground--------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mart-modem assumes that it neither dev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mit fastest than the other device can rece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he cable has no wire connection for on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al the other device to pause 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with no signal for "device ready" (normally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nd 20), both devices are assumed to be pow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ady when attempts are made fo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      Osborne 1 cabled to Houst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otter (D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borne 1 (DCE)                  DMP-7 (D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rms relative to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---------frame ground-----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lt;----------transmit data--------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----------receive  data--------&gt;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lt;----------request to send-------4 (4 &amp; 5 are ti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-----------clear   to send------&gt;5  in the plo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1 PWR  6-----------data set ready-------&gt;xx (wired to pin xx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-----------signal ground---------7  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&lt;----------data terminal ready---20  PLTR POW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in 6 from DCE (host equipment) is wir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veral pins to specifiy baud rate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borne1, pin 6 is wired to pin 17 to specify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marks: the following are trade-marks belong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vendors: Centronics 704, Eagle Spirit XL, Hous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DMP-7, IBM, NEC Spinwriter 3510, Osborne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modem, Strobe 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